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7055</wp:posOffset>
                </wp:positionH>
                <wp:positionV relativeFrom="page">
                  <wp:posOffset>1692275</wp:posOffset>
                </wp:positionV>
                <wp:extent cx="32004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Стандартные из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33.2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  <w:u w:val="single"/>
                        </w:rPr>
                        <w:t>Стандартны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ge">
                  <wp:posOffset>548640</wp:posOffset>
                </wp:positionV>
                <wp:extent cx="32004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Докумен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3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u w:val="single"/>
                        </w:rPr>
                        <w:t>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080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.85pt" to="107.1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103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.85pt" to="248.9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0014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85pt" to="488.2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Щит панельный с каркас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Щит панельный с каркасом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ge">
                  <wp:posOffset>822960</wp:posOffset>
                </wp:positionV>
                <wp:extent cx="320040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Таблица подклю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64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Таблица подклю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7055</wp:posOffset>
                </wp:positionH>
                <wp:positionV relativeFrom="page">
                  <wp:posOffset>2268220</wp:posOffset>
                </wp:positionV>
                <wp:extent cx="3200400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вухсекционный ЩПК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78.6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вухсекционный ЩПК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ge">
                  <wp:posOffset>1097280</wp:posOffset>
                </wp:positionV>
                <wp:extent cx="320040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>Таблица соеди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86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>Таблица со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7055</wp:posOffset>
                </wp:positionH>
                <wp:positionV relativeFrom="page">
                  <wp:posOffset>2556510</wp:posOffset>
                </wp:positionV>
                <wp:extent cx="310896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исполнения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(800+8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01.3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исполнения </w:t>
                      </w:r>
                      <w:r>
                        <w:rPr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(800+8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7055</wp:posOffset>
                </wp:positionH>
                <wp:positionV relativeFrom="page">
                  <wp:posOffset>2844165</wp:posOffset>
                </wp:positionV>
                <wp:extent cx="35661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4/Р00  ОСТ 36.13-76</w:t>
                              <w:tab/>
                              <w:tab/>
                              <w:t xml:space="preserve">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2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4/Р00  ОСТ 36.13-76</w:t>
                        <w:tab/>
                        <w:tab/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1840</wp:posOffset>
                </wp:positionH>
                <wp:positionV relativeFrom="page">
                  <wp:posOffset>3420745</wp:posOffset>
                </wp:positionV>
                <wp:extent cx="265176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Прочие из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69.35pt;mso-position-vertical-relative:page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u w:val="single"/>
                        </w:rPr>
                        <w:t>Проч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1520</wp:posOffset>
                </wp:positionH>
                <wp:positionV relativeFrom="page">
                  <wp:posOffset>3708400</wp:posOffset>
                </wp:positionV>
                <wp:extent cx="603504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 xml:space="preserve">        2-4</w:t>
                              <w:tab/>
                              <w:tab/>
                              <w:t xml:space="preserve">   Милливольтметр М-64 град. Х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92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 xml:space="preserve">        2-4</w:t>
                        <w:tab/>
                        <w:tab/>
                        <w:t xml:space="preserve">   Милливольтметр М-64 град. 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ge">
                  <wp:posOffset>3996690</wp:posOffset>
                </wp:positionV>
                <wp:extent cx="338328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шкала 0 – 40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32"/>
                              </w:rPr>
                              <w:t>С</w:t>
                              <w:tab/>
                              <w:tab/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14.7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шкала 0 – 400</w:t>
                      </w:r>
                      <w:r>
                        <w:rPr>
                          <w:sz w:val="32"/>
                          <w:vertAlign w:val="superscript"/>
                        </w:rPr>
                        <w:t>о</w:t>
                      </w:r>
                      <w:r>
                        <w:rPr>
                          <w:sz w:val="32"/>
                        </w:rPr>
                        <w:t>С</w:t>
                        <w:tab/>
                        <w:tab/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ab/>
                              <w:t xml:space="preserve"> 4-2</w:t>
                              <w:tab/>
                              <w:tab/>
                              <w:t xml:space="preserve">     Тягомер мембранный показыва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ab/>
                        <w:t xml:space="preserve"> 4-2</w:t>
                        <w:tab/>
                        <w:tab/>
                        <w:t xml:space="preserve">     Тягомер мембранный показыв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ge">
                  <wp:posOffset>4572635</wp:posOffset>
                </wp:positionV>
                <wp:extent cx="338328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ющий ТММП-52, шкала 0-250 кгс/м</w:t>
                            </w:r>
                            <w:r>
                              <w:rPr>
                                <w:spacing w:val="-20"/>
                                <w:sz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60.0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</w:rPr>
                        <w:t>ющий ТММП-52, шкала 0-250 кгс/м</w:t>
                      </w:r>
                      <w:r>
                        <w:rPr>
                          <w:spacing w:val="-20"/>
                          <w:sz w:val="32"/>
                          <w:vertAlign w:val="superscript"/>
                        </w:rPr>
                        <w:t>2</w:t>
                      </w:r>
                      <w:r>
                        <w:rPr>
                          <w:spacing w:val="-20"/>
                          <w:sz w:val="32"/>
                        </w:rPr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HL3,HL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Арматура сигнальная с крас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 xml:space="preserve">   HL3,HL2</w:t>
                      </w:r>
                      <w:r>
                        <w:rPr>
                          <w:sz w:val="32"/>
                        </w:rPr>
                        <w:tab/>
                        <w:t xml:space="preserve">     Арматура сигнальная с крас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ge">
                  <wp:posOffset>514858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инзой АСКМ с лампой КМ-60</w:t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05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инзой АСКМ с лампой КМ-60</w:t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1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Арматура сигнальная с зелё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1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Арматура сигнальная с зелё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инзой АСКМ с лампой КМ-60</w:t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инзой АСКМ с лампой КМ-60</w:t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ab/>
                              <w:t>3-2</w:t>
                              <w:tab/>
                              <w:tab/>
                              <w:t xml:space="preserve">     Потенциометр автомат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ab/>
                        <w:t>3-2</w:t>
                        <w:tab/>
                        <w:tab/>
                        <w:t xml:space="preserve">     Потенциометр автом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7055</wp:posOffset>
                </wp:positionH>
                <wp:positionV relativeFrom="page">
                  <wp:posOffset>6301105</wp:posOffset>
                </wp:positionV>
                <wp:extent cx="3200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 ферродинамическим преобразо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96.1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 ферродинамическим преобразо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6588760</wp:posOffset>
                </wp:positionV>
                <wp:extent cx="3017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ателем КСП3-1010, град. Х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518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ателем КСП3-1010, град. 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ge">
                  <wp:posOffset>6877050</wp:posOffset>
                </wp:positionV>
                <wp:extent cx="3383280" cy="2743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шкала 0-40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32"/>
                              </w:rPr>
                              <w:t>С</w:t>
                              <w:tab/>
                              <w:tab/>
                              <w:tab/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41.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шкала 0-400</w:t>
                      </w:r>
                      <w:r>
                        <w:rPr>
                          <w:sz w:val="32"/>
                          <w:vertAlign w:val="superscript"/>
                        </w:rPr>
                        <w:t>о</w:t>
                      </w:r>
                      <w:r>
                        <w:rPr>
                          <w:sz w:val="32"/>
                        </w:rPr>
                        <w:t>С</w:t>
                        <w:tab/>
                        <w:tab/>
                        <w:tab/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</wp:posOffset>
                </wp:positionH>
                <wp:positionV relativeFrom="page">
                  <wp:posOffset>7164705</wp:posOffset>
                </wp:positionV>
                <wp:extent cx="5486400" cy="38798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 xml:space="preserve">       7-3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pacing w:val="-12"/>
                                <w:sz w:val="32"/>
                              </w:rPr>
                              <w:t>Прибор вторичный самопишущ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55pt;mso-wrap-distance-left:9.05pt;mso-wrap-distance-right:9.05pt;mso-wrap-distance-top:0pt;mso-wrap-distance-bottom:0pt;margin-top:564.15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 xml:space="preserve">       7-3</w:t>
                        <w:tab/>
                        <w:tab/>
                        <w:t xml:space="preserve">   </w:t>
                      </w:r>
                      <w:r>
                        <w:rPr>
                          <w:spacing w:val="-12"/>
                          <w:sz w:val="32"/>
                        </w:rPr>
                        <w:t>Прибор вторичный самопишу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обжига известняк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>Щит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обжига известняк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>Щит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32"/>
                              </w:rPr>
                              <w:t>Вид общий</w:t>
                              <w:tab/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32"/>
                        </w:rPr>
                        <w:t>Вид общий</w:t>
                        <w:tab/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15"/>
        </w:tabs>
        <w:ind w:left="3915" w:hanging="3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36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16T21:08:00Z</cp:lastPrinted>
  <dcterms:modified xsi:type="dcterms:W3CDTF">2000-02-27T13:45:00Z</dcterms:modified>
  <cp:revision>7</cp:revision>
  <dc:subject/>
  <dc:title>Рамка</dc:title>
</cp:coreProperties>
</file>